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2017/18-2018/19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 xml:space="preserve">2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Rok I,  semestr 1,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A. Janiak, mgr A. Krok, mgr A. Kozik, mgr K. Welc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znych, wymiar god</w:t>
      </w:r>
      <w:r>
        <w:rPr/>
        <w:t xml:space="preserve">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angielskiego na poziomie B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angiels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, prawa administracyjnego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</w:rPr>
              <w:t>6. 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0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Po zakończeniu zajęć student, posługując się językiem angielskim: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a umiejętności językowe w zakresie dziedzin nauki i dyscyplin naukowych, właściwych dla studiowanego kierunku Administracja II stopnia, zgodne z wymaganiami określonymi dla poziomu B2+ Europejskiego Systemu Opisu Kształcenia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1 +++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ć przygotowania wystąpień ustnych (w tym prezentacje multimedialne) oraz pisemnych w języku angielskim (zgodnie z wymaganiami określonymi dla poziomu B2+ Europejskiego Systemu Opisu Kształcenia Językowego) z zakresu prawa administracyjnego, a w szczególności struktury instytucji administracji publicznej  z wykorzystaniem  różnych źródeł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K_U10 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udzielić informacji urzędowej w formie pisemnej i ustnej dotyczącej obiegu dokumentów i obsługi klienta (z odniesieniem do obowiązujących regulacji prawnych w języku angielskim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2 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 zakresie kompetencji społecznych: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śli i działa w sposób kreatywny.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K_K08 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righ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potrzebę uczenia się przez całe życie, potrafi samodzielnie i krytycznie w sposób ustawiczny uzupełniać wiedzę i umiejętności, poszerzone o wymiar interdyscyplinarny.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K_K01 +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łdziała i komunikuje się w pracach w zespole, przyjmując różne role.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K_K02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jc w:val="both"/>
        <w:rPr/>
      </w:pPr>
      <w:r>
        <w:rPr/>
        <w:t xml:space="preserve">B. P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 Udział studentów w życiu społecznym: wolontaria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>Prawo własności intelektualnej:</w:t>
            </w:r>
            <w:r>
              <w:rPr>
                <w:color w:val="000000"/>
                <w:sz w:val="20"/>
                <w:szCs w:val="20"/>
              </w:rPr>
              <w:t xml:space="preserve"> Licencje i paten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Naruszenia, przestępczość internet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rawa człowi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Praca biurowa - zebr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Odgrywanie zebrania - pisanie sprawozd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Pisanie notatki wewnętrznej (memo), planu zebr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Pisanie rapor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List intencyj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color w:val="000000"/>
                <w:sz w:val="18"/>
                <w:szCs w:val="18"/>
              </w:rPr>
              <w:t xml:space="preserve"> Omówienie bieżących wydarzeń gospodarczych, społecznych, politycznych, kulturalnych z kraju i ze świata – analiza informacji wyszukanych w media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Międzynarodowy rynek pracy: różnice prawne i kulturowe, analiza ofert, umów, ubezpieczeń, itp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color w:val="000000"/>
                <w:sz w:val="20"/>
                <w:szCs w:val="20"/>
              </w:rPr>
              <w:t>2. Prawo międzynarodowe:</w:t>
            </w:r>
            <w:r>
              <w:rPr>
                <w:color w:val="000000"/>
                <w:sz w:val="20"/>
                <w:szCs w:val="20"/>
              </w:rPr>
              <w:t xml:space="preserve"> najważniejsze konw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Trendy w gospodarce, zmiany, analiza wykre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rawa człowi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eastAsia="TT10C82o00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Instytucja Ombudsm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rFonts w:eastAsia="TT10C82o00;Times New Roman"/>
                <w:color w:val="000000"/>
                <w:sz w:val="20"/>
                <w:szCs w:val="20"/>
              </w:rPr>
              <w:t>Handel i pieniądz</w:t>
            </w:r>
            <w:r>
              <w:rPr>
                <w:rFonts w:eastAsia="TT10C82o00;Times New Roman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eastAsia="TT10C84o00;Times New Roman"/>
                <w:color w:val="000000"/>
                <w:sz w:val="20"/>
                <w:szCs w:val="20"/>
              </w:rPr>
              <w:t>negocjowanie cen i warunków, pisanie emaili z zamówieniem, zapytaniem ofertowym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Praca magisterska: prezentacje, pisanie streszczeń, wykorzystaniu materiałów (również w języku obcy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8. Prezentacje przygotowane przez stud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Prezentacje przygotowane przez stud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Prezentacje przygotowane przez stud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  <w:t>Test pisemny, translacja na forum grup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Przygotowanie prezentacji multimedialnej, wypowiedź ustna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przygotowanie tekstu fachowego, sporządzanie notatek, planów, konspektów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2  Warunki zaliczenia przedmiotu 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: ustalenie oceny zaliczeniowej na podstawie ocen cząstkowych, z prac pisemnych i ustnych wypowiedzi, przygotowanie prezentacji multimedialnej, test pisemny na poziomie B2 +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+20=4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+23= 4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+2= 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+10= 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0+2= 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2+59 = 11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 xml:space="preserve">46 /ok. 2 ECTS </w:t>
      </w:r>
    </w:p>
    <w:p>
      <w:pPr>
        <w:pStyle w:val="Akapitzlist1"/>
        <w:snapToGrid w:val="false"/>
        <w:ind w:left="147" w:right="-5" w:firstLine="561"/>
        <w:rPr/>
      </w:pPr>
      <w:r>
        <w:rPr>
          <w:sz w:val="18"/>
        </w:rPr>
        <w:t>Liczba pkt ECTS w ramach zajęć o charakterze praktycznym 111/4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xford University Press, 201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son, Catherine, Atkins, Rosemary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The Lawyer’s English Language Coursebook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lobal Legal English, 2007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ierocka, Halina,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Legal English, </w:t>
            </w:r>
            <w:r>
              <w:rPr>
                <w:rFonts w:cs="Times New Roman" w:ascii="Times New Roman" w:hAnsi="Times New Roman"/>
                <w:color w:val="000000"/>
              </w:rPr>
              <w:t xml:space="preserve">Wydawnictwo Publikator sp. z o.o., 2011.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hl, Alis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, Test Your Professional English: Secretari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nguin English Guides, 2007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Świda, Dagmar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Office English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POLTEXT, Warszawa 1994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rieger, Nic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est Your Professional English: L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nguin English Guides, 2002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Murphy, Raymond.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English Grammar in Use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. Cambridge University Press, 2002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8:00Z</dcterms:created>
  <dc:creator>Misiu</dc:creator>
  <dc:description/>
  <cp:keywords/>
  <dc:language>en-US</dc:language>
  <cp:lastModifiedBy>user</cp:lastModifiedBy>
  <dcterms:modified xsi:type="dcterms:W3CDTF">2017-10-24T08:57:00Z</dcterms:modified>
  <cp:revision>31</cp:revision>
  <dc:subject/>
  <dc:title>Załącznik nr 4 do Uchwały Senatu nr 430/01/2015</dc:title>
</cp:coreProperties>
</file>